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жидаемые итог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нты-Мансийского автономного округа - Югры в 2021 году</w:t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жидаемые итоги социально-экономического развития Ханты-Мансийского автономного округа - Югры в 2021 году  не представлены в связи с тем, что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ответствии с распоряжением Правительства Ханты-Мансийского автономного округа – Югры от 13 февраля 2002 года № 25-рп, срок предоставления итогов социально-экономического развития Ханты-Мансийского автономного округа – Югры в текущем году установлен:  ежеквартально - до 30 числа месяца, следующего за отчетным периодом; с оценкой предполагаемых итогов за текущий год – до 15 сентября текущего года.</w:t>
      </w:r>
    </w:p>
    <w:sectPr>
      <w:headerReference w:type="default" r:id="rId2"/>
      <w:type w:val="nextPage"/>
      <w:pgSz w:w="11906" w:h="16838"/>
      <w:pgMar w:left="1701" w:right="850" w:gutter="0" w:header="0" w:top="1134" w:footer="0" w:bottom="1134"/>
      <w:pgNumType w:start="28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0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54:00Z</dcterms:created>
  <dc:creator>Середкина Оксана Геннадьевна</dc:creator>
  <dc:description/>
  <cp:keywords/>
  <dc:language>en-US</dc:language>
  <cp:lastModifiedBy>Фукса Яна Андреевна</cp:lastModifiedBy>
  <dcterms:modified xsi:type="dcterms:W3CDTF">2021-04-08T19:36:00Z</dcterms:modified>
  <cp:revision>14</cp:revision>
  <dc:subject/>
  <dc:title/>
</cp:coreProperties>
</file>